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cen</w:t>
      </w:r>
      <w:r>
        <w:rPr>
          <w:b/>
          <w:sz w:val="32"/>
          <w:szCs w:val="32"/>
        </w:rPr>
        <w:t>ář měrení – p3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každé části bude měřené osobe sděleno, abby reagovala na určité číslo (písmeno) pokud ho uvidí na obrazovce, stiskne příslušný marke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vřít oči – 1 minut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evřít oči – 1 minu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Opakovat 5x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vřít oči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evřít očí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čísla – náhodné pořadí – 1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Opakovat 3x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vřít oči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evřít očí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čísla – pořadí postupně – 1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Opakovat 5x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vřít oči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evřít očí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beceda – náhodné pořadí – 1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Opakovat 3x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avřít oči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tevřít očí – 15 se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beceda – pořadí postupně – 1 m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08:00Z</dcterms:created>
  <dc:creator>pero</dc:creator>
  <dc:description/>
  <cp:keywords/>
  <dc:language>en-US</dc:language>
  <cp:lastModifiedBy>Jaroslav Svoboda</cp:lastModifiedBy>
  <dcterms:modified xsi:type="dcterms:W3CDTF">2007-04-14T19:49:00Z</dcterms:modified>
  <cp:revision>2</cp:revision>
  <dc:subject/>
  <dc:title>Scenář měrení – p300</dc:title>
</cp:coreProperties>
</file>